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ЯСНИТЕЛЬНАЯ ЗАПИСКА К ПРОЕКТУ БЮДЖЕТА ШКОЛЬНЕНСКОГО СЕЛЬСКОГО ПОСЕЛЕНИЯ ПО ДОХОДА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9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налоговых и неналоговых поступлений, используемая при прогнозировании доходов на 2019 год и плановый период, осуществлялась в соответствии с налоговым и бюджетным законодательством на основе следующей информ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рогноза социально-экономического развития Школьненского 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основных направлений бюджетной политики Школьненского поселения на 2019-2021 годы и основных направлений налоговой политики Школьненского сельского поселения на 2019 - 2021го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отчетности об исполнении бюджета Школьнен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налоговых и неналоговых доходов на 2019 год и плановый период произведен с учетом налогооблагаемой базы в соответствии с федеральным законодательством, с учетом прогнозируемого уровня инфляции на 2019 год и плановый период, а также исходя из ожидаемых итогов исполнения доходной части бюджета Школьненского сельского поселения за 2018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рогнозе собственных доходов на 2019 год и плановый период учтены изменения законодательства в част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о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адастровой стоимости объектов налогообложения согласно главы 32 «Налог на имущество физических лиц» Налогового кодекса Российской Федерации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color w:val="FF0000"/>
          <w:sz w:val="28"/>
          <w:szCs w:val="28"/>
        </w:rPr>
        <w:t xml:space="preserve">- </w:t>
      </w:r>
      <w:r>
        <w:rPr>
          <w:sz w:val="28"/>
          <w:szCs w:val="28"/>
        </w:rPr>
        <w:t>кадастровой оценки земель населенных пунктов на территории Краснодарского края, кадастровой оценки земель промышленности, энергетики, транспорта, связи, радиовещания, телевидения, информации, земель для обеспечения космической деятельности, земель обороны, безопасности и земель иного специального назначения на территории Краснодар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щий объем доходов планируется на 2019 год в сумме 25 148 800 рублей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составе доходов бюджета Школьненского сельского поселения Белоречен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ые доходы на 2018 год планируются  в сумме 14 301 500 руб., что на 2,3% меньше, чем в уточненном плане на 2018 год.</w:t>
      </w:r>
    </w:p>
    <w:p>
      <w:pPr>
        <w:pStyle w:val="Normal"/>
        <w:ind w:left="-180" w:firstLine="1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ставе налоговых и неналоговых доходов на 2019 год доля налоговых доходов составляет 99,4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ибольший удельный вес в структуре налоговых доходов бюджета Школьненского сельского поселения занимаю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Акцизы 3607,7 тыс. рублей –  или 25,2 %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емельный налог – 4400,0 тыс. рублей или 30,8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ые назначения по собственным доходам на 2019 - 2021 годы запланированы в соответствии с прогнозными данными и в соответствии с Методикой прогнозирования доходов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Доходы от поступлений налога на доходы физических ли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 поступления налога на доходы физических лиц рассчитан исходя из фонда оплаты труда Школьненского поселения в объеме 160 500 тыс. рублей с применением ставки налога в размере 14 %. Прогноз поступления налога на доходы физических лиц на 2019 год составляет 2 811,0 тыс. рублей, что выше ожидаемой оценки поступления текущего года на 23,9 % 321,7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Доходы от поступлений акциз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Прогноз доходов от уплаты акцизов на нефтепродукты, распределяемых с централизованного счета Федерального казначейства, рассчитан по дифференцированным нормативам отчислений, исходя из протяженности автомобильных дорог общего пользования местного значения, с учетом коэффициента снижения норматива распределения, установленного для Краснодарского края. Прогнозируемый объем поступления в 2019 году составляет 3 607,7 тыс. рублей, что ниже ожидаемой оценки на 197,1 тыс. рублей или на 5,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Доходы от единого сельскохозяйственного налог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нозе доходов по единому сельскохозяйственному налогу учтена сумма налога, подлежащая уплате за отчетный финансовый год, по данным налоговой отчетности с применением коэффициентов роста прибыли прибыльных предприятий сельского хозяйства, но со снижением к ожидаемой оценке текущего года. Прогноз на 2019 год по единому сельскохозяйственному налогу – 2 350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Доходы от поступления налога на имущество физических лиц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8 год налог на имущество физических лиц рассчитан исходя из кадастровой стоимости налогооблагаемых объектов недвижимости и применением налоговых вычетов и льгот. Прогноз на 2019 год составил 1046.0 тыс. рублей, что на 2,5 % или  на 26,0 тыс. руб.больше, чем ожидается в 2018 году в связи с изменением расчета налога от кадастровой стоимости, в связи с изменением расчета налога от кадастровой стоим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Земельный нало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нозе земельного налога учитывалась 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адастровая оценка земель населенных пунктов и кадастровая оценка земель промышленности, энергетики, транспорта, связи на территории Краснодарского края. Прогноз на 2019 год составил 4400,0 тыс. рублей, что меньше ожидаемого исполнении в 2018 году на 15,2% или на 790 тыс. рублей из-за уменьшения кадастровой стоимости для ИЖ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 прогнозировании неналоговых доходов, не имеющих постоянного характера поступлений и твердо установленных ставок, учитывалась ожидаемая оценка поступления в текущем году, количественные показате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ормирование безвозмездных поступлений осуществлялось в соответствии с проектом краевого закона «О краевом бюджете на 2019 год и на плановый период 2020 и 2021 годов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ставе доходов бюджета Школьненского сельского поселения Белореченского района безвозмездные поступления планируются на 2019 год в сумме </w:t>
      </w:r>
      <w:r>
        <w:rPr>
          <w:b/>
          <w:bCs/>
          <w:color w:val="000000"/>
          <w:sz w:val="28"/>
          <w:szCs w:val="28"/>
        </w:rPr>
        <w:t xml:space="preserve">10 847 300 </w:t>
      </w:r>
      <w:r>
        <w:rPr>
          <w:sz w:val="28"/>
          <w:szCs w:val="28"/>
        </w:rPr>
        <w:t xml:space="preserve"> руб., что на 8,4% больше, чем в 1018 году: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дотации на выравнивание уровня бюджетной обеспеченности поселений из краевого фонда финансовой поддержки поселений –  10 640 900  руб.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убвенции на осуществление полномочий по первичному воинскому учету –         202 600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образованию и организации деятельности административных комиссий –      3 800 руб.</w:t>
      </w:r>
    </w:p>
    <w:p>
      <w:pPr>
        <w:pStyle w:val="Style15"/>
        <w:widowControl w:val="false"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Е.В. Ле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7:01:00Z</dcterms:created>
  <dc:creator>User1</dc:creator>
  <dc:description/>
  <cp:keywords/>
  <dc:language>en-US</dc:language>
  <cp:lastModifiedBy>Пользователь Windows</cp:lastModifiedBy>
  <cp:lastPrinted>2018-11-02T17:54:00Z</cp:lastPrinted>
  <dcterms:modified xsi:type="dcterms:W3CDTF">2018-11-02T14:55:00Z</dcterms:modified>
  <cp:revision>5</cp:revision>
  <dc:subject/>
  <dc:title/>
</cp:coreProperties>
</file>